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</w:t>
        <w:tab/>
        <w:t>CCSS Standard Number(s): 6.EE.3</w:t>
        <w:tab/>
        <w:t xml:space="preserve">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 xml:space="preserve">)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y:  Tuesday, September 18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factor an expression using the Distributive Propert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w can you simplify Distributive Property using fractions?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factor and use fractions in an expression using the Distributive Property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e previous day’s lesson, factor, frac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with Internet A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pies of Student Worksheets (pg. 1 – 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erties Power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ur Corners Sig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 Worksheet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remaining slides from Properties PowerPoint.  It is a fairly long PowerPoint and increases in difficul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c-schools.net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tutorials/PPT/PropertiesDrill.pp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o introduce factoring to the students, use the following websit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illuminations.nctm.org/LessonDetail.aspx?id=L74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llow the lesson format with the Illuminations webpa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Illumnations website, click on Materials, then Activity Sheets, and use pages 1 and/or 2 for in class workshee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s can use this method to factor a monomial from expressions that have more than two terms, such as: 3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+ 6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- 12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Illumnations website, click on Materials, then Activity Sheets, and use page 3 for homewor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n the Illumnations website, click on Materials, then Activity Sheets, and use page 4 for extension activities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illuminations.nctm.org/LessonDetail.aspx?id=L744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7:05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7:05:00Z</dcterms:modified>
  <cp:revision>2</cp:revision>
  <dc:subject/>
  <dc:title>Balanced Literacy Lesson Plan</dc:title>
</cp:coreProperties>
</file>